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</w:t>
      </w:r>
    </w:p>
    <w:p>
      <w:pPr>
        <w:pStyle w:val="ConsPlusNormal"/>
        <w:widowControl/>
        <w:spacing w:before="0" w:after="0"/>
        <w:ind w:hanging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проекта закона </w:t>
      </w:r>
      <w:r>
        <w:rPr>
          <w:rStyle w:val="1"/>
          <w:b w:val="false"/>
          <w:color w:val="000000"/>
        </w:rPr>
        <w:t xml:space="preserve">Новосибирской област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(далее – законопроект) обусловлена принятием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Федерального закона Российской Федерации от 25 июня 2012 года  № 93-ФЗ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отдельные законодательные акты Российской Федерации по вопросам государственного контроля (надзора) и муниципального контроля» и поручением Президента Российской Федерации  руководителям законодательных (представительных) органов государственной власти субъектов Российской Федерации от 25 июня 2012го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2.1 статьи 20 Жилищного кодекса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муниципальный жилищный контроль осуществляется уполномоченными органами местного самоуправления в порядке, установленном муниципальными правовыми актами </w:t>
      </w:r>
      <w:r>
        <w:rPr>
          <w:rFonts w:cs="Times New Roman" w:ascii="Times New Roman" w:hAnsi="Times New Roman"/>
          <w:b/>
          <w:i/>
          <w:sz w:val="28"/>
          <w:szCs w:val="28"/>
        </w:rPr>
        <w:t>либо законом субъект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и принятыми в соответствии с ним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субъектов Российской Федерации, осуществляющими региональный государственный жилищный надзор, в порядке, </w:t>
      </w:r>
      <w:r>
        <w:rPr>
          <w:rFonts w:cs="Times New Roman" w:ascii="Times New Roman" w:hAnsi="Times New Roman"/>
          <w:b/>
          <w:i/>
          <w:sz w:val="28"/>
          <w:szCs w:val="28"/>
        </w:rPr>
        <w:t>установленном законом субъекта Российской Федерации.</w:t>
      </w:r>
    </w:p>
    <w:p>
      <w:pPr>
        <w:pStyle w:val="ConsPlusNormal"/>
        <w:widowControl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законопроекта учитывалось, что внесенные в статью 20 Жилищного кодекса Российской Федерации изменения создали противоречие между сферой муниципального жилищного контроля согласно части 1.1 указанной статьи (проверки соблюдения юридическими лицами индивидуальными предпринимателями и гражданами обязательных требований, установленных в отношении муниципального жилищного фонда) и установленными основаниями для проведения проверок и правами должностных лиц органов муниципального жилищного контроля согласно частям 4.2 и 5 статьи 20 Жилищного кодекса, а также правом органов муниципального жилищного контроля согласно части 6 указанной статьи, которые определили функции и полномочия муниципального контроля, не связанные с муниципальным жилищным фондом. </w:t>
      </w:r>
    </w:p>
    <w:p>
      <w:pPr>
        <w:pStyle w:val="ConsPlusNormal"/>
        <w:widowControl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новь введенные в Жилищный кодекс нормы предусматривают возможность осуществления одних и тех же контрольно-надзорных функций и полномочий по одним и тем же основаниям и в отношении одних и тех же субъектов деятельности (управляющих организаций, товариществ собственников жилья, собственников помещений в многоквартирных домах) двумя разного уровня контрольно-надзорными органами – органами государственного жилищного надзора и органами муниципального жилищного контроля. </w:t>
      </w:r>
    </w:p>
    <w:p>
      <w:pPr>
        <w:pStyle w:val="ConsPlusNormal"/>
        <w:widowControl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подход прямо противоречит принципам административной реформы, связанным с обязательным разграничением полномочий и исключением дублирующих функций органов государственной власти и органов местного самоуправления, снижением административных барьеров и сокращением избыточных контрольно-надзорных функций, нарушает один из основных принципов защиты прав юридических лиц и индивидуальных предпринимателей при осуществлении государственного контроля (надзора) и муниципального контроля – о недопустимости проведения в отношении одного юридического лица или одного индивидуального предпринимателя несколькими органами государственного контроля (надзора), органами муниципального контроля проверок исполнения одних и тех же обязательных требований и требований, установленных муниципальными правовыми актами (пункт 5 статьи 3 Федерального закона от 26 декабря 2008 года № 294-ФЗ).</w:t>
      </w:r>
    </w:p>
    <w:p>
      <w:pPr>
        <w:pStyle w:val="ConsPlusNormal"/>
        <w:widowControl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конопроект призван, в том числе, разграничить смежные функции и полномочия при осуществлении государственного жилищного надзора и муниципального жилищного контроля.</w:t>
      </w:r>
    </w:p>
    <w:p>
      <w:pPr>
        <w:pStyle w:val="ConsPlusNormal"/>
        <w:widowControl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регионального развития Российской Федерации, уполномоченный орган государственной власти Российской Федерации в области жилищных отношений, письмом от 06.09.2012 г. № 23554-ВК/14 рекомендует субъектам Российской Федерации исходить из того, что положения статьи 20 Жилищного кодекса Российской Федерации об осуществлении муниципального жилищного контроля в отношении предмета проверки и полномочий должностных лиц органов муниципального жилищного контроля касаются только проверок соблюдения обязательных требований, установленных в отношении муниципального жилищного фонда. </w:t>
      </w:r>
    </w:p>
    <w:p>
      <w:pPr>
        <w:pStyle w:val="ConsPlusNormal"/>
        <w:widowControl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конопроект определяет предметом муниципального жилищного контроля соблюдение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Новосибирской области в области жилищных отношений, а также муниципальными правовыми актами, в том числе, требований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1) к  использованию жилого помещения по назначению;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8"/>
          <w:szCs w:val="28"/>
        </w:rPr>
        <w:t>2) к сохранности жилого помещения;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8"/>
          <w:szCs w:val="28"/>
        </w:rPr>
        <w:t>3) к обеспечению надлежащего состояния жилого помещения;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8"/>
          <w:szCs w:val="28"/>
        </w:rPr>
        <w:t>4) к порядку переустройства и перепланировки жилых помещений;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8"/>
          <w:szCs w:val="28"/>
        </w:rPr>
        <w:t>5) к своевременности и полноте внесения платы за жилое помещение и коммунальные услуги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6) к соблюдению правил предоставления нанимателю жилого помещения муниципального жилищного фонда и другим лицам, занимающим такое жилое помещение на законных основаниях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 к правильности начисления предъявленного к уплате потребителем размера платы за коммунальные услуги нанимателям жилых помещений муниципального жилищного фон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другим пользователям таких жилых помещений.</w:t>
      </w:r>
    </w:p>
    <w:p>
      <w:pPr>
        <w:pStyle w:val="Normal"/>
        <w:spacing w:before="0" w:after="0"/>
        <w:ind w:firstLine="70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собственность проверяется собственником (муниципалитетом) в установленном законопроектом порядке, с оформлением актов проверки, предписаний или протоколов о нарушении. Результаты проверок передаются при необходимости в орган государственного жилищного надзора.</w:t>
      </w:r>
    </w:p>
    <w:p>
      <w:pPr>
        <w:pStyle w:val="ConsPlusNormal"/>
        <w:widowControl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лановые проверки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, а также внеплановые проверки по обращениям и заявлениям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, уставу товарищества собственников жилья и внесенным в него изменениям,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, порядку утверждения условий такого договора и его заключения, относятся к полномочиям органа государственного жилищного надзора и не регулируются законопроектом.</w:t>
      </w:r>
    </w:p>
    <w:p>
      <w:pPr>
        <w:pStyle w:val="ConsPlusNormal"/>
        <w:widowControl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 кроме установления требований к осуществлению муниципального жилищного надзора регулирует порядок взаимодействия органов муниципального жилищного контроля с органом государственного жилищного надзора при осуществлении муниципального жилищного контроля. Это регулирование основано на нормах Федерального закона № 294-ФЗ в отношении взаимодействия органов государственного контроля (надзора), органов муниципального контроля при организации и проведении проверок с учетом особенностей предмета деятельности органов государственного жилищного надзора и органов муниципального жилищного контроля.</w:t>
      </w:r>
    </w:p>
    <w:p>
      <w:pPr>
        <w:pStyle w:val="ConsPlusNormal"/>
        <w:widowControl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 состоит из 8 статей. </w:t>
      </w:r>
    </w:p>
    <w:p>
      <w:pPr>
        <w:pStyle w:val="Western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 статье 1 определен предмет регулирования Закона Новосибирской области.</w:t>
      </w:r>
      <w:r>
        <w:rPr>
          <w:b/>
          <w:bCs/>
          <w:sz w:val="28"/>
          <w:szCs w:val="28"/>
        </w:rPr>
        <w:t xml:space="preserve"> </w:t>
      </w:r>
    </w:p>
    <w:p>
      <w:pPr>
        <w:pStyle w:val="Western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атье 2 закреплены понятия,  используемые в Законе Новосибирской области.</w:t>
      </w:r>
    </w:p>
    <w:p>
      <w:pPr>
        <w:pStyle w:val="Western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Статьями 3-10 урегулированы нормы, касающиеся  муниципального  жилищного контроля, в том числе порядок его проведения, а также порядок взаимодействия органов муниципального жилищного контроля с органом государственного жилищного надзора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татья 11 определяет порядок вступления Закона Новосибирской области в силу.  </w:t>
      </w:r>
    </w:p>
    <w:p>
      <w:pPr>
        <w:pStyle w:val="Western"/>
        <w:tabs>
          <w:tab w:val="clear" w:pos="708"/>
          <w:tab w:val="left" w:pos="9355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редакции Федерального закона № 93-ФЗ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basedOn w:val="Style13"/>
    <w:qFormat/>
    <w:rPr>
      <w:rFonts w:ascii="Times New Roman" w:hAnsi="Times New Roman" w:eastAsia="Calibri" w:cs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120" w:after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120" w:after="0"/>
      <w:ind w:left="720" w:firstLine="709"/>
      <w:contextualSpacing/>
    </w:pPr>
    <w:rPr/>
  </w:style>
  <w:style w:type="paragraph" w:styleId="Footnote">
    <w:name w:val="Footnote Text"/>
    <w:basedOn w:val="Normal"/>
    <w:pPr>
      <w:spacing w:before="0" w:after="0"/>
      <w:ind w:hanging="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before="280" w:after="115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31:00Z</dcterms:created>
  <dc:creator>boss</dc:creator>
  <dc:description/>
  <dc:language>en-US</dc:language>
  <cp:lastModifiedBy>user</cp:lastModifiedBy>
  <cp:lastPrinted>2012-10-09T15:22:00Z</cp:lastPrinted>
  <dcterms:modified xsi:type="dcterms:W3CDTF">2012-10-15T10:31:00Z</dcterms:modified>
  <cp:revision>2</cp:revision>
  <dc:subject/>
  <dc:title/>
</cp:coreProperties>
</file>